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 campeggio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  <w:t>Richiede l’assegnazione dell’etichetta ecologica di cui al Regolamento 1980/2000 CE (Ecolabel) per il servizio (nome registrato della struttura ricettiva) ……………………………………………..</w:t>
      </w:r>
    </w:p>
    <w:p>
      <w:pPr>
        <w:pStyle w:val="Normal"/>
        <w:jc w:val="both"/>
        <w:rPr>
          <w:szCs w:val="10"/>
        </w:rPr>
      </w:pPr>
      <w:r>
        <w:rPr>
          <w:szCs w:val="10"/>
        </w:rPr>
        <w:t>rientrante nel gruppo “servizio di campeggio” di cui alla Decisione della Commissione europea 2005/338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la documentazione richiesta nei “Moduli di Verifica” relativa al servizio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registro matricola</w:t>
      </w:r>
      <w:r>
        <w:rPr>
          <w:szCs w:val="22"/>
        </w:rPr>
        <w:t xml:space="preserve"> (copia relativa all’anno solare antecedente alla domanda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/>
        <w:t xml:space="preserve">una </w:t>
      </w:r>
      <w:r>
        <w:rPr>
          <w:szCs w:val="10"/>
        </w:rPr>
        <w:t>copia di un valido documento d’identità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5/338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Risparmio di acqua nei bagni e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3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2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6 “Prodotti usa e getta” – foto dei dispenser (o di altro dispositivo di ricarica) collocati nei bagni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8 “Trasporto pubblici” – foto della bacheca (o di altro spazio) dove sono collocati gli orari dei mezzi di trasporto pubbli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 prima della stipula del contrat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28:00Z</dcterms:created>
  <dc:creator>polidori</dc:creator>
  <dc:description/>
  <dc:language>en-US</dc:language>
  <cp:lastModifiedBy>polidori</cp:lastModifiedBy>
  <cp:lastPrinted>2008-08-01T12:40:00Z</cp:lastPrinted>
  <dcterms:modified xsi:type="dcterms:W3CDTF">2008-08-28T08:11:00Z</dcterms:modified>
  <cp:revision>74</cp:revision>
  <dc:subject/>
  <dc:title>ALLEGATO 1</dc:title>
</cp:coreProperties>
</file>